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７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 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 xml:space="preserve">    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 号 　外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年　月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20"/>
        <w:ind w:left="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様</w:t>
      </w:r>
    </w:p>
    <w:p>
      <w:pPr>
        <w:pStyle w:val="Style20"/>
        <w:ind w:left="360" w:right="2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　　　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u w:val="single"/>
        </w:rPr>
        <w:tab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乳幼児個別支援計画の作成のための情報提供について（回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    年    月    日付、      　号　外で依頼のありました標記の件につきまして、別添のとおり送付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2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１．対象児童　　　　氏　　名：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生年月日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　　　　　　　　　　住　　所：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送付書類　　　　・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03:00Z</dcterms:created>
  <dc:creator>Administrator</dc:creator>
  <dc:description/>
  <cp:keywords/>
  <dc:language>en-US</dc:language>
  <cp:lastModifiedBy>User</cp:lastModifiedBy>
  <cp:lastPrinted>2014-02-13T13:35:00Z</cp:lastPrinted>
  <dcterms:modified xsi:type="dcterms:W3CDTF">2020-05-19T05:03:00Z</dcterms:modified>
  <cp:revision>2</cp:revision>
  <dc:subject/>
  <dc:title/>
</cp:coreProperties>
</file>